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13983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65481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86287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4027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