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71475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3339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1090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353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