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80418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69712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87333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1193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