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3106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5103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5001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1496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