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424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1857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1641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