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2013888910"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037292711"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725084512"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