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4085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4899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53350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51833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