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_AL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_ALL_TAC : th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using a single equation in both the assumptions and conclu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ALL_TAC} breaches the style of natural deduction, where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fixed.  Given a theorem {A |- u = v} and a goal {([A1;...;An] ?-  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ALL_TAC (A |- u = v)} transforms the assumptions {A1},...,{An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t} into {A1[v/u]},...,{An[v/u]} and {t[v/u]} respective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{v} for each free occurrence of {u} in both the assum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A1,...,An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  SUBST_ALL_TAC (A |- u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A1[v/u],...,An[v/u]}} ?- t[v/u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assumptions of the theorem used to substitute with are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umptions of the goal, but they are recorded in the proof.  If {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ubset of the assumptions of the goal (up to alpha-conversion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ALL_TAC (A |- u = v)} 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UBST_ALL_TAC} automatically renames bound variabl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in {v} becoming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ALL_TAC th (A ?- t)} fails if the conclusion of {th} is not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s made to the goal if no occurrence of the left-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} appears free in {(A ?- 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start with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p x y. 1 = x /\ p(x - 1) ==&gt; p(x EXP 2 - x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, as often, begin by breaking it down routin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STRIP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1 =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p (x - 1)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(x EXP 2 - x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w we can use {SUBST_ALL_TAC} to substitute {1} for {x}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nd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FIRST_X_ASSUM(SUBST_ALL_TAC o SYM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p (1 - 1)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(1 EXP 2 - 1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finish things off in various way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POP_ASSUM MP_TAC THEN CONV_TAC NUM_REDUCE_CONV THEN REWRITE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TAC, PURE_REWRITE_TAC, REWRITE_TAC, SUBS_CONV, SUBST1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