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1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1term : ((term -&gt; bool)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1term} takes a predicate and a term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erm is a pattern variable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 is looked up in the bind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ch. The bound object is then fed to the predicate.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string {`no match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ype, test2terms, test2type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