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UNION : (thm -&gt; 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ference for each arm of a dis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sjunctive theorem, and two additional theorems each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as a hypothesis, a new theorem with a conclus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the conclusions of the last two theorems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include the union of hypotheses of all three theorems les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    A1 u {{t1}} |- t3     A2 u {{t2}} |-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  DISJ_CASES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A1 u A2 |- t3 \/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heorem {LESS_CASES} can be special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m &lt; n \/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used with two additional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(m &lt; n |- (m MOD 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3 = ({{0 &lt; n, n &lt;= m}} |- (m MOD n) = ((m - n) MO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derive a new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ISJ_CASES_UNION th1 th2 th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0 &lt; n"] |- (m MOD n = m) \/ (m MOD n = (m - n) 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, DISJ_CASES_TAC, DISJ1, DIS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