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7588744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82759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3781675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