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2747583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6531423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4289252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