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8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112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77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24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33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26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5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066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38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5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3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8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