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420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312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129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764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510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933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098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919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827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532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320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286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052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633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750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031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268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