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234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989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604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925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331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944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453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960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919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090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086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796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694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371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958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