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447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637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704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912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002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8163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705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466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895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6472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700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101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874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