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04134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17954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14786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32019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14921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04289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43924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88012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55477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06214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2124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24186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62351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70328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80268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51947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21504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