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422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0019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6332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6444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3571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1366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0026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0421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9752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6505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5532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7071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9175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7844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5017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