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1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2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89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31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135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51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53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9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4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7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8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65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