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504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86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64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05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30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58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85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5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1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66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51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1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52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04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74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24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