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38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5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27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71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93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75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05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12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3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77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75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62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5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29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98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