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226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75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360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67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296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301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91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683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601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147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220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84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