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9395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0166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728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3276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086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0442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1983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3857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305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7866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92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042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8246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1590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1754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5849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1325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