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8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21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97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1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45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42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56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41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77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65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7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23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0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00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1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