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9418390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6694856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5532454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3908749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3044073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265499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3097827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6113021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9983199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3204290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5927268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013545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9525166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858187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9715799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8741649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1973890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7274854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725106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1129812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5101278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2436732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9674116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3671223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7017322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287643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772237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8705508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401282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3173028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188753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449186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3161200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3099260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3613219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5130022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7533276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4542604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7888574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