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909913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71030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36439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33361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304939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794201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596394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7977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82423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940014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631637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224284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493738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617715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16981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058055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7760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949378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84898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78546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47966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465967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952442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36813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636583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06756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680522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20537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070092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600247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80366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255987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292462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76102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234525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7805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504822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787490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302822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