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8245729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7645787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3461965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662639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