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3309241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736724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