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engine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engines: Web Logic Programming Made Ea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orbj\"orn La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Gothenbur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lager@ling.gu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ines is short for Prolog Engines.  The pengines packag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(1) developing JavaScript based web-application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a Prolog server and (2) realise distributed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y providing RPC (\jargon{Remote Procedure Calling}) over 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url{http://www.swi-prolog.org/pengin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ndo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nli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rmto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