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14717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41520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92673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