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46902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48397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31927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