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07583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56932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