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50196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54072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30956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22815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