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49249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89242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