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53540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17144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66774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46906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