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83592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86144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