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049445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631826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13678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845944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