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2741682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3474380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1616012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2012495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977697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9515676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5529066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