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364458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357804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390835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60093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