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6935218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3282890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2161699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4606096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