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95590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30681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03666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