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655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69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386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364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