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809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6728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587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7604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