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P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Modus Ponens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 ==&gt; t2} and {A2 |- 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MP} returns the theorem {A1 u A2 |-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=&gt; t2   A2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n implication whose anteced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nclusion of the second theorem (up to alpha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LIST_MP, MATCH_MP, MATCH_MP_TAC, MP_TAC, NOT_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