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type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string is the name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type `op`} returns {true} if {`op'} is the name of a type or typ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