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26654754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48043348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45923226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21320152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