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4751371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7404148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