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62753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68838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87119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07858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