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81637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13255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9460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38800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