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250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69748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22969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70614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